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61.jpeg" ContentType="image/jpeg"/>
  <Override PartName="/word/media/image40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Задачи на делимость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ибкина Ирина Юр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класс МОУ Лицей №3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ководител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язанова Елена Десановна, учитель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 Нижний Новгор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од</w:t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918358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1">
            <w:r>
              <w:rPr>
                <w:rStyle w:val="IndexLink"/>
                <w:lang w:val="en-US" w:eastAsia="en-US"/>
              </w:rPr>
              <w:t>§1. ДЕЛИМОСТЬ ЦЕЛЫХ ЧИСЕ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2">
            <w:r>
              <w:rPr>
                <w:rStyle w:val="IndexLink"/>
                <w:lang w:val="en-US" w:eastAsia="en-US"/>
              </w:rPr>
              <w:t>п.1 Теория делимости в школьном курс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3">
            <w:r>
              <w:rPr>
                <w:rStyle w:val="IndexLink"/>
                <w:lang w:val="en-US" w:eastAsia="en-US"/>
              </w:rPr>
              <w:t>п.2 Некоторые свойства делимости чисе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4">
            <w:r>
              <w:rPr>
                <w:rStyle w:val="IndexLink"/>
                <w:lang w:val="en-US" w:eastAsia="en-US"/>
              </w:rPr>
              <w:t>п.3 Сравнение чисел по моду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5">
            <w:r>
              <w:rPr>
                <w:rStyle w:val="IndexLink"/>
                <w:lang w:val="en-US" w:eastAsia="en-US"/>
              </w:rPr>
              <w:t>§2. РЕШЕНИЕ ЗАДАЧ ПО ТЕМЕ «ДЕЛИМОСТЬ ЦЕЛЫХ ЧИСЕЛ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6">
            <w:r>
              <w:rPr>
                <w:rStyle w:val="IndexLink"/>
                <w:lang w:val="en-US" w:eastAsia="en-US"/>
              </w:rPr>
              <w:t>п.1 Решение задач ЕГЭ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7">
            <w:r>
              <w:rPr>
                <w:rStyle w:val="IndexLink"/>
                <w:lang w:val="en-US" w:eastAsia="en-US"/>
              </w:rPr>
              <w:t>1. Уравнения в целых числах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8">
            <w:r>
              <w:rPr>
                <w:rStyle w:val="IndexLink"/>
                <w:lang w:val="en-US" w:eastAsia="en-US"/>
              </w:rPr>
              <w:t>2. Задачи на отыскание дроби или ее элемент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89">
            <w:r>
              <w:rPr>
                <w:rStyle w:val="IndexLink"/>
                <w:lang w:val="en-US" w:eastAsia="en-US"/>
              </w:rPr>
              <w:t>3. Задачи, решаемые с использованием канонического разложения числа на простые множители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90">
            <w:r>
              <w:rPr>
                <w:rStyle w:val="IndexLink"/>
                <w:lang w:val="en-US" w:eastAsia="en-US"/>
              </w:rPr>
              <w:t>4. Задачи, решаемые с использованием свойств делимости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91">
            <w:r>
              <w:rPr>
                <w:rStyle w:val="IndexLink"/>
                <w:lang w:val="en-US" w:eastAsia="en-US"/>
              </w:rPr>
              <w:t>5. Задачи на прогресс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92">
            <w:r>
              <w:rPr>
                <w:rStyle w:val="IndexLink"/>
                <w:lang w:val="en-US" w:eastAsia="en-US"/>
              </w:rPr>
              <w:t>п.2 Классификация способов решения задач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93">
            <w:r>
              <w:rPr>
                <w:rStyle w:val="IndexLink"/>
                <w:lang w:val="en-US" w:eastAsia="en-US"/>
              </w:rPr>
              <w:t>ЗАКЛЮЧЕ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3594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5918358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ьном курсе математики теме «Делимость целых чисел» отводится не так много времени, однако одними из самых сложных заданий части C ЕГЭ в 2009-2010 учебном году являются задачи именно по эт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ости при их решении, как правило, вызваны тем, что задачи на делимость не имеют общего алгоритма решения. Часто сложности с выбором метода решения этих задач возникают из-за недостаточного опыта решения задач данн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шении задач по данной теме используются признаки делимости, свойства делимости и классы остатков от деления чисел на данное число. Однако для применения теории делимости иногда нужно осуществить подготовительный этап: привести к виду произведения, суммы некоторого числа и 1, разложить на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учной литературе и в пособиях для подготовки к поступлению в ВУЗ приведены решения задач по данной теме, однако отсутствует их классификация, не выделены методы решения. Поэтому решение каждого отдельного задания воспринимается, как решение только данной, единственной в своем роде задачи, идеи которого трудно использовать при решении друг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всего вышесказанного можно сделать вывод о том, что проблема поиска решения задач по теме «Делимость целых чисел» является актуальной и требует изуч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данной работы состоит в исследовании типов задач ЕГЭ по теме «Делимость целых чисел», их классификации и выделении методов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нам понадобится решить ряд частных задач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зучить литературу по данной тем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ить задач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делить свойства и признаки, применяемые при решении этих задач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ыделить приемы решени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259183581"/>
      <w:bookmarkEnd w:id="1"/>
      <w:r>
        <w:rPr>
          <w:rFonts w:cs="Times New Roman" w:ascii="Times New Roman" w:hAnsi="Times New Roman"/>
        </w:rPr>
        <w:t>§1. ДЕЛИМОСТЬ ЦЕЛЫХ ЧИСЕЛ</w:t>
      </w:r>
    </w:p>
    <w:p>
      <w:pPr>
        <w:pStyle w:val="Heading2"/>
        <w:spacing w:before="240" w:after="280"/>
        <w:rPr>
          <w:rFonts w:ascii="Times New Roman" w:hAnsi="Times New Roman" w:cs="Times New Roman"/>
          <w:b w:val="false"/>
          <w:b w:val="false"/>
        </w:rPr>
      </w:pPr>
      <w:bookmarkStart w:id="2" w:name="__RefHeading___Toc259183582"/>
      <w:bookmarkEnd w:id="2"/>
      <w:r>
        <w:rPr>
          <w:rFonts w:cs="Times New Roman" w:ascii="Times New Roman" w:hAnsi="Times New Roman"/>
          <w:b w:val="false"/>
        </w:rPr>
        <w:t>п.1 Теория делимости в школьном курсе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даны два натуральных числа – a и b. Если существует натуральное числ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акое, что выполняется равенство a=bq, то говорят, что число a делится на число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раясь на сформулированное определение, можно получить ряд свойств отношения делимости на множестве натуральных чисел. Этих свойств довольно много, основная их часть рассматривается в школьном курсе. Их мы рассмотрим без доказательств. Те же свойства, которые не были рассмотрены в школьном курсе, докаже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2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(a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3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 делится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(a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е делится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4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(a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5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6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c – любое натуральное число, то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; если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, то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7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c – любое натуральное число, то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8. 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(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9. Среди n последовательных натуральных чисел одно и только одно делится на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2. Для того чтобы натуральное число делилось на 2, необходимо и достаточно, чтобы последняя цифра числа делилась на 2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5. Для того чтобы натуральное число делилось на 5, необходимо и достаточно, чтобы последняя цифра числа делилась на 5 (т.е. цифра единиц либо 0, либо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10. Для того чтобы натуральное число делилось на 10, необходимо и достаточно, чтобы цифра единиц была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4. Для того чтобы натуральное число p, содержащее не менее трех цифр, делилось на 4, необходимо и достаточно, чтобы делилось на 4 число, образованное двумя последними цифрами числа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25. Для того чтобы натуральное число p, содержащее не менее трех цифр, делилось на 25, необходимо и достаточно, чтобы делилось на 25 число, образованное двумя последними цифрами числа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8. Для того чтобы натуральное число p, содержащее не менее трех цифр, делилось на 8, необходимо и достаточно, чтобы делилось на 8 число, образованное двумя последними цифрами числа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125. Для того чтобы натуральное число p, содержащее не менее трех цифр, делилось на 125, необходимо и достаточно, чтобы делилось на 125 число, образованное двумя последними цифрами числа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3. Для того чтобы натуральное число p делилось на 3, необходимо и достаточно, чтобы сумма его цифр делилась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9. Для того чтобы натуральное число p делилось на 9, необходимо и достаточно, чтобы сумма его цифр делилась н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к делимости на 11. Для того чтобы натуральное число делилось на 11, необходимо и достаточно, чтобы знакопеременная сумма его цифр (последняя цифра со знаком +) делилась н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натуральное число имеет только два делителя – само себя и 1, - то его называют простым числом; если оно имеет более двух делителей, то его называют составным чи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йство 10. Любое натуральное число a&gt;1 имеет хотя бы один простой дел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а натуральных числа – a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называют взаимно простыми числами, если у них нет общих делителей, отличных от 1; иными словами, если НОД(a,b)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йство 11.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бщее кратное чисел a и b, то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НОК(a,b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2. Если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НОК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Свойство 13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числа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b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– взаимно простые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йство 14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c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– общее кратное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орема 1. Для любых натуральн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ОК</w:t>
      </w:r>
      <w:r>
        <w:rPr>
          <w:sz w:val="28"/>
          <w:szCs w:val="28"/>
          <w:lang w:val="en-US"/>
        </w:rPr>
        <w:t>(a,b)∙</w:t>
      </w:r>
      <w:r>
        <w:rPr>
          <w:sz w:val="28"/>
          <w:szCs w:val="28"/>
        </w:rPr>
        <w:t>НОД</w:t>
      </w:r>
      <w:r>
        <w:rPr>
          <w:sz w:val="28"/>
          <w:szCs w:val="28"/>
          <w:lang w:val="en-US"/>
        </w:rPr>
        <w:t>(a,b)=a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=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∙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∙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∙ …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 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ростые числа, а все показатели – целые неотрицательные числа (если, например, число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является делителем числа a, то 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ключим в каноническое разложение числа a с показателем 0, т.е. запишем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 Тогда, чтобы составить НОД(a,b), нужно во всех парах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(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… , (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выбрать наименьший показатель, а чтобы составить НОК(a,b), - наибольший. Иными словами, если в НОД(a,b) вход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в НОК(a,b) войде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Отсюда следует, что НО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∙НОД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ствие. Если числа a и b взаимно простые, то НО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5. Если числа a и p взаимно простые и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о 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6. Если p – простое число и a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хотя бы одно из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елится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pBdr>
          <w:top w:val="single" w:sz="4" w:space="1" w:color="000000"/>
        </w:pBdr>
        <w:rPr/>
      </w:pPr>
      <w:r>
        <w:rPr>
          <w:vertAlign w:val="superscript"/>
        </w:rPr>
        <w:t xml:space="preserve">1 </w:t>
      </w:r>
      <w:r>
        <w:rPr/>
        <w:t xml:space="preserve"> разложение числа вида </w:t>
      </w: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vertAlign w:val="superscript"/>
          <w:lang w:val="en-US"/>
        </w:rPr>
        <w:t>k</w:t>
      </w:r>
      <w:r>
        <w:rPr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∙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∙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∙ … ∙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k</w:t>
      </w:r>
      <w:r>
        <w:rPr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, … ,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– простые числа, а все показатели – целые неотрицательные числа называется каноническим.</w:t>
      </w:r>
      <w:r>
        <w:br w:type="page"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теорема арифметики натуральных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теоремой арифметики называют совокупность дву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й (теорема 2 и теорема 3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ема 2. Любое натуральное число (кроме 1) либо является простым, либо его можно разложить на прост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ема 3. Если натуральное число разложено на простые множители,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разложение единственно; иными словами, любые два разложения числа на простые множители отличаются друг от друга лишь порядком множ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…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 – простые числа,  г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аноническое разложение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все делители этого числа имеют вид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где 0≤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≤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, 2,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ве функции, заданные на множестве натуральных чисел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τ(n) – число всех натуральных делителей n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сумма всех натуральных делителей n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йство 17. Число натуральных делителей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(n)=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1)∙ … ∙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.к. все делители числа n имеют ви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где 0≤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≤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 При этом показатель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принимать значения 0, 1, 2,…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есть всего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 значение. Аналогично показатель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принимать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 значение и т.д. Показатель β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ожет принимать 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1 знач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к. каждое из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 значение, которое может принимать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ожет сочетаться с любым из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 возможных значений числа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, то общее число натуральных делителей числа n находится по формуле:</w:t>
      </w:r>
    </w:p>
    <w:p>
      <w:pPr>
        <w:pStyle w:val="Normal"/>
        <w:rPr/>
      </w:pPr>
      <w:r>
        <w:rPr>
          <w:sz w:val="28"/>
          <w:szCs w:val="28"/>
        </w:rPr>
        <w:t>τ(n)=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1)∙ … ∙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8. Пусть n имеет каноническое разложение, тогда сумма натуральных делителей числа n равна:</w:t>
      </w:r>
    </w:p>
    <w:p>
      <w:pPr>
        <w:pStyle w:val="Normal"/>
        <w:rPr/>
      </w:pPr>
      <w:r>
        <w:rPr>
          <w:sz w:val="28"/>
          <w:szCs w:val="28"/>
        </w:rPr>
        <w:t>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(1+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(1+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∙…∙(1+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произведение</w:t>
      </w:r>
    </w:p>
    <w:p>
      <w:pPr>
        <w:pStyle w:val="Normal"/>
        <w:rPr/>
      </w:pPr>
      <w:r>
        <w:rPr>
          <w:sz w:val="28"/>
          <w:szCs w:val="28"/>
        </w:rPr>
        <w:t>(1+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(1+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∙…∙(1+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рыв скобки, получим сумму чисел ви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β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Но такие члены являются делителя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чем каждый делитель входит в сумму только один раз. Поэтому данное произведение является суммой всех делителей числа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.к. каждая сумма 1+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является суммой геометрической прогрессии с первым членом 1 и знаменателем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то иначе формулу можно переписать так: 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526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>).</w:t>
      </w:r>
    </w:p>
    <w:p>
      <w:pPr>
        <w:pStyle w:val="Heading2"/>
        <w:spacing w:before="240" w:after="280"/>
        <w:rPr>
          <w:rFonts w:ascii="Times New Roman" w:hAnsi="Times New Roman" w:cs="Times New Roman"/>
          <w:b w:val="false"/>
          <w:b w:val="false"/>
        </w:rPr>
      </w:pPr>
      <w:bookmarkStart w:id="3" w:name="__RefHeading___Toc259183583"/>
      <w:bookmarkEnd w:id="3"/>
      <w:r>
        <w:rPr>
          <w:rFonts w:cs="Times New Roman" w:ascii="Times New Roman" w:hAnsi="Times New Roman"/>
          <w:b w:val="false"/>
        </w:rPr>
        <w:t>п.2 Некоторые свойства делимости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яду с вышеизложенной теорией делимости, которая присутствует практически во всех учебных пособиях, при решениях задач часто приходится использовать следующие свой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19. Если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четное, то n – четное и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им, что n – нечетное. Тогда число n можно представить в виде n=2m+1, где m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, где первые два слагаемых – четные, а последнее – нечетное. Это означает, что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ечетное, что противоречит условию, следовательно, n – четное. Тогда число n можно представить в виде n=2m, где m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4, значи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20. Если a, b, c – три последовательных целых числа, то одно из них кратно 3 и их произведение кратно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азательств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ри последовательных натуральных числа, то их можно представить в виде a, a+1, a+2. Теперь рассмотрим три случа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3, то утверждение доказано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a не кратно 3, то остаток от деления a на 3 может быть равен либо 1, либо 2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 то существует такое q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то a=3q+1, т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=a+1=3q+2 – не делится на 3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=a+2=3q+3 – делится нацело на 3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 то существует такое q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то a=3q+2, т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=a+1=3q+3 – делится нацело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едение этих чисел будет обязательно кратно 6, т. к. среди трех последовательных чисел найдется хотя бы одно кратное 2 и хотя бы одно кратно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йство 21. Если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ри последовательных числа, то они взаимно про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им, что три последовательных числа не являются взаимно простыми. Тогда их можно представить в вид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1=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=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≠1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пару чисел a и b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+1=b,</w:t>
      </w:r>
    </w:p>
    <w:p>
      <w:pPr>
        <w:pStyle w:val="Normal"/>
        <w:rPr/>
      </w:pP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+1=m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=1.</w:t>
      </w:r>
    </w:p>
    <w:p>
      <w:pPr>
        <w:pStyle w:val="Normal"/>
        <w:rPr/>
      </w:pPr>
      <w:r>
        <w:rPr>
          <w:sz w:val="28"/>
          <w:szCs w:val="28"/>
        </w:rPr>
        <w:t>Так как m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≠1, то (p-k) не может быть целым числом, что противоречит условию, значит a и b – взаимно прост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пару чисел b и 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+1=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1.</w:t>
      </w:r>
    </w:p>
    <w:p>
      <w:pPr>
        <w:pStyle w:val="Normal"/>
        <w:rPr/>
      </w:pPr>
      <w:r>
        <w:rPr>
          <w:sz w:val="28"/>
          <w:szCs w:val="28"/>
        </w:rPr>
        <w:t>Так как m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≠1, то (q-p) не может быть целым числом, что противоречит условию, значит b и c – взаимно прост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a, b и b,c – попарно взаимно простые числа, то три последовательных числа a, b, c являются взаимно прос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ство 22. Если a и b – два последовательных четных числа, то одно из них кратно 2, другое кратно либо 4, либо 8; произведение этих чисел кратно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ва последовательных четных числа, то их можно представить в ви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=2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етное, то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кратно 4, а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2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етное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представить в ви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гда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будет кратно 2, а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представить в ви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2)=4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.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ратно 4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ратно 8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едение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представить в вид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)=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=4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етное, то сум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четной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етное, то данная сумма будет также четной, как сумма двух нечет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80"/>
        <w:rPr>
          <w:rFonts w:ascii="Times New Roman" w:hAnsi="Times New Roman" w:cs="Times New Roman"/>
          <w:b w:val="false"/>
          <w:b w:val="false"/>
        </w:rPr>
      </w:pPr>
      <w:bookmarkStart w:id="4" w:name="__RefHeading___Toc259183584"/>
      <w:bookmarkEnd w:id="4"/>
      <w:r>
        <w:rPr>
          <w:rFonts w:cs="Times New Roman" w:ascii="Times New Roman" w:hAnsi="Times New Roman"/>
          <w:b w:val="false"/>
        </w:rPr>
        <w:t>п.3 Сравнение чисел по модулю</w:t>
      </w:r>
    </w:p>
    <w:p>
      <w:pPr>
        <w:pStyle w:val="Normal"/>
        <w:spacing w:lineRule="auto" w:line="21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ва целых числа a и b сравнимы по модулю натурального числа n (или равноостаточны при делении на n), если при 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делении</w:t>
        </w:r>
      </w:hyperlink>
      <w:r>
        <w:rPr>
          <w:rStyle w:val="Emphasis"/>
          <w:i w:val="false"/>
          <w:sz w:val="28"/>
          <w:szCs w:val="28"/>
        </w:rPr>
        <w:t> на n они дают одинаковые остатки.</w:t>
      </w:r>
    </w:p>
    <w:p>
      <w:pPr>
        <w:pStyle w:val="Style13"/>
        <w:spacing w:lineRule="auto" w:line="216" w:before="96" w:after="120"/>
        <w:rPr>
          <w:rFonts w:ascii="Arial" w:hAnsi="Arial" w:cs="Arial"/>
          <w:color w:val="000000"/>
          <w:sz w:val="20"/>
        </w:rPr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Эквивалентные формулировки: a и b сравнимы по модулю n, если их разность a - b делится на n, или если a может быть представлено в виде a = b + kn, где k — некоторое целое число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uto" w:line="216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Отношение сравнения по модулю обладает следующими свойствами.</w:t>
      </w:r>
    </w:p>
    <w:p>
      <w:pPr>
        <w:pStyle w:val="Normal"/>
        <w:spacing w:lineRule="auto" w:line="216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Свойство </w:t>
      </w:r>
      <w:hyperlink r:id="rId4">
        <w:r>
          <w:rPr>
            <w:rStyle w:val="InternetLink"/>
            <w:sz w:val="28"/>
            <w:szCs w:val="28"/>
          </w:rPr>
          <w:t>рефлексивности</w:t>
        </w:r>
      </w:hyperlink>
      <w:r>
        <w:rPr>
          <w:rStyle w:val="HTML1"/>
          <w:sz w:val="28"/>
          <w:szCs w:val="28"/>
        </w:rPr>
        <w:t xml:space="preserve">: для любого целого a справедливо  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16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Свойство </w:t>
      </w:r>
      <w:hyperlink r:id="rId5">
        <w:r>
          <w:rPr>
            <w:rStyle w:val="InternetLink"/>
            <w:sz w:val="28"/>
            <w:szCs w:val="28"/>
          </w:rPr>
          <w:t>симметричности</w:t>
        </w:r>
      </w:hyperlink>
      <w:r>
        <w:rPr>
          <w:rStyle w:val="HTML1"/>
          <w:sz w:val="28"/>
          <w:szCs w:val="28"/>
        </w:rPr>
        <w:t>: если 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, то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16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Свойство </w:t>
      </w:r>
      <w:hyperlink r:id="rId6">
        <w:r>
          <w:rPr>
            <w:rStyle w:val="InternetLink"/>
            <w:sz w:val="28"/>
            <w:szCs w:val="28"/>
          </w:rPr>
          <w:t>транзитивности</w:t>
        </w:r>
      </w:hyperlink>
      <w:r>
        <w:rPr>
          <w:rStyle w:val="HTML1"/>
          <w:sz w:val="28"/>
          <w:szCs w:val="28"/>
        </w:rPr>
        <w:t>: если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 и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 xml:space="preserve">, то  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16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Свойство 23. Любые два целых числа a и b сравнимы по модулю 1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Свойство 24. Если числа 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</w:rPr>
        <w:t xml:space="preserve">, 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 xml:space="preserve">, …, 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 и 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</w:rPr>
        <w:t xml:space="preserve">, 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>, … b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  <w:vertAlign w:val="subscript"/>
        </w:rPr>
        <w:t xml:space="preserve"> </w:t>
      </w:r>
      <w:r>
        <w:rPr>
          <w:rStyle w:val="HTML1"/>
          <w:sz w:val="28"/>
          <w:szCs w:val="28"/>
        </w:rPr>
        <w:t> попарно сравнимы по модулю n, то их суммы 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</w:rPr>
        <w:t>+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>+…+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 и 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</w:rPr>
        <w:t>+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>+…+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, а также произведения 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>∙…∙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 xml:space="preserve"> и 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1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</w:rPr>
        <w:t>2</w:t>
      </w:r>
      <w:r>
        <w:rPr>
          <w:rStyle w:val="HTML1"/>
          <w:sz w:val="28"/>
          <w:szCs w:val="28"/>
        </w:rPr>
        <w:t>∙…∙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 xml:space="preserve"> тоже сравнимы по модулю n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Свойство 25. Если числа a и b сравнимы по модулю n, то их степени a</w:t>
      </w:r>
      <w:r>
        <w:rPr>
          <w:rStyle w:val="HTML1"/>
          <w:sz w:val="28"/>
          <w:szCs w:val="28"/>
          <w:vertAlign w:val="superscript"/>
        </w:rPr>
        <w:t>k</w:t>
      </w:r>
      <w:r>
        <w:rPr>
          <w:rStyle w:val="HTML1"/>
          <w:sz w:val="28"/>
          <w:szCs w:val="28"/>
        </w:rPr>
        <w:t> и b</w:t>
      </w:r>
      <w:r>
        <w:rPr>
          <w:rStyle w:val="HTML1"/>
          <w:sz w:val="28"/>
          <w:szCs w:val="28"/>
          <w:vertAlign w:val="superscript"/>
        </w:rPr>
        <w:t>k</w:t>
      </w:r>
      <w:r>
        <w:rPr>
          <w:rStyle w:val="HTML1"/>
          <w:sz w:val="28"/>
          <w:szCs w:val="28"/>
        </w:rPr>
        <w:t> тоже сравнимы по модулю n при любом натуральном k.</w:t>
      </w:r>
    </w:p>
    <w:p>
      <w:pPr>
        <w:pStyle w:val="Normal"/>
        <w:spacing w:lineRule="auto" w:line="216"/>
        <w:rPr>
          <w:rStyle w:val="HTML1"/>
          <w:iCs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Свойство 26. </w:t>
      </w:r>
      <w:r>
        <w:rPr>
          <w:rStyle w:val="Emphasis"/>
          <w:i w:val="false"/>
          <w:sz w:val="28"/>
          <w:szCs w:val="28"/>
        </w:rPr>
        <w:t>Если числа a и b сравнимы по модулю n и n делится на 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</w:rPr>
        <w:t xml:space="preserve">, то </w:t>
      </w:r>
      <w:r>
        <w:rPr>
          <w:rStyle w:val="Emphasis"/>
          <w:i w:val="false"/>
          <w:sz w:val="28"/>
          <w:szCs w:val="28"/>
          <w:lang w:val="en-US"/>
        </w:rPr>
        <w:t>a</w:t>
      </w:r>
      <w:r>
        <w:rPr>
          <w:rStyle w:val="Emphasis"/>
          <w:i w:val="false"/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  <w:lang w:val="en-US"/>
        </w:rPr>
        <w:t>b</w:t>
      </w:r>
      <w:r>
        <w:rPr>
          <w:rStyle w:val="Emphasis"/>
          <w:i w:val="false"/>
          <w:sz w:val="28"/>
          <w:szCs w:val="28"/>
        </w:rPr>
        <w:t xml:space="preserve"> сравнимы по модулю m.</w:t>
      </w:r>
      <w:r>
        <w:rPr>
          <w:rStyle w:val="HTML1"/>
          <w:sz w:val="28"/>
          <w:szCs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Свойство 27. Если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 и НОД (</w:t>
      </w:r>
      <w:r>
        <w:rPr>
          <w:rStyle w:val="HTML1"/>
          <w:sz w:val="28"/>
          <w:szCs w:val="28"/>
          <w:lang w:val="en-US"/>
        </w:rPr>
        <w:t>c</w:t>
      </w:r>
      <w:r>
        <w:rPr>
          <w:rStyle w:val="HTML1"/>
          <w:sz w:val="28"/>
          <w:szCs w:val="28"/>
        </w:rPr>
        <w:t>,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), то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.</w:t>
      </w:r>
    </w:p>
    <w:p>
      <w:pPr>
        <w:pStyle w:val="Normal"/>
        <w:spacing w:lineRule="auto" w:line="216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Свойство 28. Если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c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, то </w:t>
      </w:r>
      <w:r>
        <w:rPr>
          <w:rStyle w:val="HTML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n</m:t>
        </m:r>
        <m:r>
          <w:rPr>
            <w:rFonts w:ascii="Cambria Math" w:hAnsi="Cambria Math"/>
          </w:rPr>
          <m:t xml:space="preserve">)</m:t>
        </m:r>
      </m:oMath>
      <w:r>
        <w:rPr>
          <w:rStyle w:val="HTML1"/>
          <w:sz w:val="28"/>
          <w:szCs w:val="28"/>
        </w:rPr>
        <w:t>.</w:t>
      </w:r>
      <w:r>
        <w:br w:type="page"/>
      </w:r>
    </w:p>
    <w:p>
      <w:pPr>
        <w:pStyle w:val="Heading1"/>
        <w:spacing w:before="240" w:after="280"/>
        <w:jc w:val="center"/>
        <w:rPr/>
      </w:pPr>
      <w:bookmarkStart w:id="5" w:name="__RefHeading___Toc259183585"/>
      <w:bookmarkEnd w:id="5"/>
      <w:r>
        <w:rPr>
          <w:rFonts w:cs="Times New Roman" w:ascii="Times New Roman" w:hAnsi="Times New Roman"/>
        </w:rPr>
        <w:t>§2. РЕШЕНИЕ ЗАДАЧ ПО ТЕМЕ «ДЕЛИМОСТЬ ЦЕЛЫХ ЧИСЕЛ»</w:t>
      </w:r>
    </w:p>
    <w:p>
      <w:pPr>
        <w:pStyle w:val="Heading2"/>
        <w:spacing w:before="240" w:after="280"/>
        <w:rPr>
          <w:rFonts w:ascii="Times New Roman" w:hAnsi="Times New Roman" w:cs="Times New Roman"/>
          <w:b w:val="false"/>
          <w:b w:val="false"/>
        </w:rPr>
      </w:pPr>
      <w:bookmarkStart w:id="6" w:name="__RefHeading___Toc259183586"/>
      <w:bookmarkEnd w:id="6"/>
      <w:r>
        <w:rPr>
          <w:rFonts w:cs="Times New Roman" w:ascii="Times New Roman" w:hAnsi="Times New Roman"/>
          <w:b w:val="false"/>
        </w:rPr>
        <w:t>п.1 Решение задач ЕГЭ</w:t>
      </w:r>
    </w:p>
    <w:p>
      <w:pPr>
        <w:pStyle w:val="Heading3"/>
        <w:rPr/>
      </w:pPr>
      <w:r>
        <w:rPr>
          <w:rFonts w:eastAsia="Cambria" w:cs="Cambria"/>
        </w:rPr>
        <w:t xml:space="preserve"> </w:t>
      </w:r>
      <w:bookmarkStart w:id="7" w:name="__RefHeading___Toc259183587"/>
      <w:r>
        <w:rPr>
          <w:rFonts w:cs="Times New Roman" w:ascii="Times New Roman" w:hAnsi="Times New Roman"/>
        </w:rPr>
        <w:t>1. Уравнения в целых числах</w:t>
      </w:r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Даны два числа a и b. Они взаимно простые. Известно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/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sz w:val="28"/>
          <w:szCs w:val="28"/>
        </w:rPr>
        <w:t>. Найти a и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ожим, что НОД(b-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где р – простое. Тогда р – делитель ab и b-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.к. a и b – взаимно простые, то р – делитель либо a, либо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р – делитель а, тогда ab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p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огда по свойству делимости разности на число b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p, 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значит, НОД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≠1, что противоречит условию. Следовательно, предположение неверно и НОД(b-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=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р – делител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гда ab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p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огда по свойству делимости разности на число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p, 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значит, НОД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≠1, что противоречит условию. Следовательно, предположение неверно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система будет иметь решения, если</w:t>
      </w:r>
    </w:p>
    <w:p>
      <w:pPr>
        <w:pStyle w:val="Normal"/>
        <w:rPr/>
      </w:pPr>
      <w:r>
        <w:rPr>
          <w:sz w:val="28"/>
          <w:szCs w:val="28"/>
        </w:rPr>
        <w:t>1) b=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а=1, тогд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2 – уравнение не имеет натуральных корне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b=5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, a=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гд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-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1| :4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- функция возрастающая, значит, возраст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+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- функция убывающая, значит, убыв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тогда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 – единственный корень. Значит, a=2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a=2, b=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ть в целых числах уравнение: m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шем данное уравнение в таком вид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– 1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исло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четное, число 1 – нечетное. Поэтому число m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– нечетное. Следовательно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+ 1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цел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заметить, что данное уравнение можно привести к следующему вид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m – 1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1) (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= 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+ 1, име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l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1) · (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sz w:val="28"/>
          <w:szCs w:val="28"/>
        </w:rPr>
        <w:t>Значит, правая часть делится на 4. Тогда n – число четное, то есть n =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имеем следующее уравнение на множестве целых чисел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>l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1) · (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часть представляет квадрат целого числа в следующих пяти случаях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 следует первое решение данного уравнения: m = 1, n = 0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 следует второе решение данного уравнения: m = -1, n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 = 0;</w:t>
      </w:r>
    </w:p>
    <w:p>
      <w:pPr>
        <w:pStyle w:val="Normal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.</w:t>
      </w:r>
    </w:p>
    <w:p>
      <w:pPr>
        <w:pStyle w:val="Normal"/>
        <w:rPr/>
      </w:pPr>
      <w:r>
        <w:rPr>
          <w:sz w:val="28"/>
          <w:szCs w:val="28"/>
        </w:rPr>
        <w:t>Последние два уравнения не имеют корней на множестве цел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. m = 1, n = 0; m = -1, n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в целых числа уравнение: m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Легко заметить, что пара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 является решением дан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будем искать решения данного уравнения среди других целы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ишем данное уравнение  в следующем виде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m(n – 1)( n + 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(1)</w:t>
      </w:r>
    </w:p>
    <w:p>
      <w:pPr>
        <w:pStyle w:val="Normal"/>
        <w:rPr/>
      </w:pPr>
      <w:r>
        <w:rPr>
          <w:sz w:val="28"/>
          <w:szCs w:val="28"/>
        </w:rPr>
        <w:t xml:space="preserve">Числа n - 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– три последовательных целых числа. Кроме того, из условия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≠ 0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0 следуе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-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1. Значит,  среди чисел n - 1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нет таких троек соответственных чисел: -1, 0, 1; 0, 1, 2 и -2, -1, 0. Поэтому тройки чисел n - 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состоят из взаимно простых чисел или они равны соответственно следующим числам: -4, -3, -2 и 2, 3, 4.</w:t>
      </w:r>
    </w:p>
    <w:p>
      <w:pPr>
        <w:pStyle w:val="Normal"/>
        <w:rPr/>
      </w:pPr>
      <w:r>
        <w:rPr>
          <w:sz w:val="28"/>
          <w:szCs w:val="28"/>
        </w:rPr>
        <w:t xml:space="preserve">Замечаем, что правая часть уравнения делится на n, в частности, на числа -3 и 3. Следовательно, и левая часть уравнения также должна делитьс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 частности на -3 и 3. Однако числа n – 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не делятся на исследуемые n. Значит, число m кратно числу n. Поэтому m =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, где q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дстановки условия (2) в равенство (1) получаем: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) =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надо подобрать такие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, чтобы они были делителями произведения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и отличались друг от друга на 2. Это возможно для следующих случаев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 случа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= 4.</w:t>
      </w:r>
    </w:p>
    <w:p>
      <w:pPr>
        <w:pStyle w:val="Normal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q = (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) : (2 ·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2 500 и m = 3 · 12 500 = 37 500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 случа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- 4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= - 2.</w:t>
      </w:r>
    </w:p>
    <w:p>
      <w:pPr>
        <w:pStyle w:val="Normal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3, q = (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) : (2 ·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2 500 и m = - 3 · 12 500 = - 37 500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 случа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8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= 10.</w:t>
      </w:r>
    </w:p>
    <w:p>
      <w:pPr>
        <w:pStyle w:val="Normal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, q = (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) : (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· 2· 5) = 1 250 и m = 9 · 1 250 = 11 250.</w:t>
      </w:r>
    </w:p>
    <w:p>
      <w:pPr>
        <w:pStyle w:val="Normal"/>
        <w:rPr/>
      </w:pPr>
      <w:r>
        <w:rPr>
          <w:sz w:val="28"/>
          <w:szCs w:val="28"/>
        </w:rPr>
        <w:tab/>
        <w:t xml:space="preserve">4 случа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- 1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= - 8.</w:t>
      </w:r>
    </w:p>
    <w:p>
      <w:pPr>
        <w:pStyle w:val="Normal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9 q = (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) : (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· 2· 5) = 1 250 и m = - 9 · 1 250 = - 11 2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данное уравнение имеет пять пар решени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твет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 37 50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3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9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7 50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ь в целых числа уравнение:  1 +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чевидно, что k ≥ 0, в противном случае левая часть является дробным числом, а правая - натуральным числом  или нулем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Если k = 0, то получаем равенство: 1 + 1 + 2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4, то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2. Следовательно, имеем две пары решений:  1) k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;      2)  k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.   </w:t>
      </w:r>
    </w:p>
    <w:p>
      <w:pPr>
        <w:pStyle w:val="Normal"/>
        <w:rPr/>
      </w:pPr>
      <w:r>
        <w:rPr>
          <w:sz w:val="28"/>
          <w:szCs w:val="28"/>
        </w:rPr>
        <w:tab/>
        <w:t>2. Если k – натуральное число. Будем искать натуральные решения n, так как вторая пара решений легко определяется (k, 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Запишем  данное уравнение в следующем вид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(1+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· (n + 1). </w:t>
      </w:r>
    </w:p>
    <w:p>
      <w:pPr>
        <w:pStyle w:val="Normal"/>
        <w:rPr/>
      </w:pPr>
      <w:r>
        <w:rPr>
          <w:sz w:val="28"/>
          <w:szCs w:val="28"/>
        </w:rPr>
        <w:t>Выражение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ри любом натуральн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т четные значения, а выражение 1+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принимает нечетные значения. Следовательно, правая часть есть не что иное, как произведение двух последовательных четных чисел. Возможны следующие случаи: а) одно из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или n + 1 делится на 2, а другое делится на 4 (например, 18 и 20); б) одно из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или      n + 1 делится на 2, а другое делится на 8 (например, 24 и 26). Поэтому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>= 8 или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16 , то есть k = 3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. Подставим поочередно эти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данное уравнение и решим его на множестве натуральн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лучаем в первом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38, во втором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529. Первое уравнение не имеет корней на множестве натуральных чисел, а второе имеет корень 23. Таким образом, получаем еще две пары целых решений данного уравнения: 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, n = 23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, n = -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данное уравнение имеет четыр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вет. k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; k =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, n = 23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, n = -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Найдите все пары пятизначных чисел х, у,  такие, что числ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</m:bar>
      </m:oMath>
      <w:r>
        <w:rPr>
          <w:sz w:val="28"/>
          <w:szCs w:val="28"/>
        </w:rPr>
        <w:t>, полученное приписыванием десятичной записи числа у после десятичной записи числах, делится на 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Из условия задачи получаем такое равенство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Отсюда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уn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(1). Очевидно, чт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крат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(2), где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Заметим, что число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меньше 10, в противном случае значимость чисел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будет различ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подстановки равенства (2) в (1) получаем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– 1) или 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– 1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с одной стороны чис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является делителем числа 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(число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– 1 является натуральным числом), а с другой стороны, оно меньше 10. Значит, число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может принимать значения или 5, или 2, или 1.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Есл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5, то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= 20 001. Значит,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– нечетное число. Кроме того, числ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пятизначное. Отсюд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. Следовательно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0 001, 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=5·20 001 – шестизначное число. Последний факт противоречит условию задачи. Итак, k ≠ 5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Есл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2, то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= 50 001. Учитывая пятизначность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олучаем, что 1≤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5. Число 50 001 не кратно ни 2, ни 4, ни 5. Значит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 ил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3. При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 число у является шестизначным, что противоречит условию задачи.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3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соответственно равны 16 667 и 33 334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Есл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1, то </w:t>
      </w:r>
      <w:r>
        <w:rPr>
          <w:i/>
          <w:sz w:val="28"/>
          <w:szCs w:val="28"/>
        </w:rPr>
        <w:t>хn</w:t>
      </w:r>
      <w:r>
        <w:rPr>
          <w:sz w:val="28"/>
          <w:szCs w:val="28"/>
        </w:rPr>
        <w:t xml:space="preserve"> = 100 001. Учитывая пятизначность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олучаем, что 1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5. Однако число 100 001 не делится ни на 2, ни на 3, ни на 4, ни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условию задачи удовлетворяет лишь одна пара чисе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твет.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16 667;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3 3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Решите в натуральных числах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-произведение всех натуральных чисел от 1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n≥5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кратно10, т.к. в произведение n!=1∙2∙…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ут входить делители числа 10 – 2 и 5. Тогда, если n – четное, то число n!+5n+13 будет оканчиваться на 3, а если n – нечетное, то данное число будет оканчиваться на 8. Но не один квадрат натурального числа не может оканчиваться на 3 или 8, значит nϵ{1,2,3,4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n=1, 3, 4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является квадратом натурального числа. При n=2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, т.е. k=5, значит решением данного уравнения является пара (2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(2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Решите в натуральных числах уравнени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048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>, где m&gt;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76212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8858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858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3335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3335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88582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к. m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335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– неправильная дробь, т.е.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– неправильная и 25&gt;n-25&gt;0, тогда 25&lt;n&lt;50.</w:t>
      </w:r>
    </w:p>
    <w:p>
      <w:pPr>
        <w:pStyle w:val="Normal"/>
        <w:rPr/>
      </w:pPr>
      <w:r>
        <w:rPr>
          <w:sz w:val="28"/>
          <w:szCs w:val="28"/>
        </w:rPr>
        <w:t>1) Пусть m</w:t>
      </w:r>
      <w:r>
        <w:rPr/>
        <w:drawing>
          <wp:inline distT="0" distB="0" distL="0" distR="0">
            <wp:extent cx="571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гда 25</w:t>
      </w:r>
      <w:r>
        <w:rPr/>
        <w:drawing>
          <wp:inline distT="0" distB="0" distL="0" distR="0">
            <wp:extent cx="571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n-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ями 25 являются 1, 5 и 25, тогда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5=1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5=5 </w:t>
        <w:tab/>
        <w:t>n-25=25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6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0, 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, значит,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50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50</w:t>
        <w:tab/>
        <w:t>таких m и n не существует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2)  Пусть m не делится на n, тог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9532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Style w:val="HTML1"/>
          <w:sz w:val="28"/>
          <w:szCs w:val="28"/>
        </w:rPr>
        <w:t xml:space="preserve">, т.к. </w:t>
      </w:r>
      <w:r>
        <w:rPr>
          <w:rStyle w:val="HTML1"/>
          <w:sz w:val="28"/>
          <w:szCs w:val="28"/>
          <w:lang w:val="en-US"/>
        </w:rPr>
        <w:t>mϵN</w:t>
      </w:r>
      <w:r>
        <w:rPr>
          <w:rStyle w:val="HTML1"/>
          <w:sz w:val="28"/>
          <w:szCs w:val="28"/>
        </w:rPr>
        <w:t>, то 25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 xml:space="preserve"> делится нацело на 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</w:t>
      </w:r>
      <w:r>
        <w:rPr>
          <w:rStyle w:val="HTML1"/>
          <w:sz w:val="28"/>
          <w:szCs w:val="28"/>
        </w:rPr>
        <w:t>а) Если n – нечетное, то n-25 – четное и 25n – нечетное; делимость нечетного числа на четное невозможна, значит, число n не может являться нечетным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</w:t>
      </w:r>
      <w:r>
        <w:rPr>
          <w:rStyle w:val="HTML1"/>
          <w:sz w:val="28"/>
          <w:szCs w:val="28"/>
        </w:rPr>
        <w:t>б) Если n – четное, то n-25 – нечетное и может принимать значения 3, 7, 9, 11, 13, 15, 17, 19, 21 и 23 (значения 1 и 5 были исключены, т.к. они рассмотрены выше)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Пусть n-25=k, где k – простое и kϵ{3,7,11,13,17,19,21,23}, тогда 25 не делится нацело на k, следовательно, n не делится нацело на k, значит, 25n не делится нацело на (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 xml:space="preserve">-25), т.к. 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 – простое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Пусть </w:t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=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</w:rPr>
        <w:t xml:space="preserve">, где </w:t>
      </w:r>
      <w:r>
        <w:rPr>
          <w:rStyle w:val="HTML1"/>
          <w:sz w:val="28"/>
          <w:szCs w:val="28"/>
          <w:lang w:val="en-US"/>
        </w:rPr>
        <w:t>kϵ</w:t>
      </w:r>
      <w:r>
        <w:rPr>
          <w:rStyle w:val="HTML1"/>
          <w:sz w:val="28"/>
          <w:szCs w:val="28"/>
        </w:rPr>
        <w:t>{9,15,21}, тогда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rStyle w:val="HTML1"/>
          <w:sz w:val="28"/>
          <w:szCs w:val="28"/>
        </w:rPr>
      </w:pP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=9</w:t>
        <w:tab/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=15</w:t>
        <w:tab/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-25=21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/>
      </w:pP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=34</w:t>
        <w:tab/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=40</w:t>
        <w:tab/>
      </w:r>
      <w:r>
        <w:rPr>
          <w:rStyle w:val="HTML1"/>
          <w:sz w:val="28"/>
          <w:szCs w:val="28"/>
          <w:lang w:val="en-US"/>
        </w:rPr>
        <w:t>n</w:t>
      </w:r>
      <w:r>
        <w:rPr>
          <w:rStyle w:val="HTML1"/>
          <w:sz w:val="28"/>
          <w:szCs w:val="28"/>
        </w:rPr>
        <w:t>=46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>
          <w:rStyle w:val="HTML1"/>
          <w:sz w:val="28"/>
          <w:szCs w:val="28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26">
                <wp:simplePos x="0" y="0"/>
                <wp:positionH relativeFrom="column">
                  <wp:posOffset>758190</wp:posOffset>
                </wp:positionH>
                <wp:positionV relativeFrom="paragraph">
                  <wp:posOffset>114300</wp:posOffset>
                </wp:positionV>
                <wp:extent cx="57150" cy="1428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27">
                <wp:simplePos x="0" y="0"/>
                <wp:positionH relativeFrom="column">
                  <wp:posOffset>2729865</wp:posOffset>
                </wp:positionH>
                <wp:positionV relativeFrom="paragraph">
                  <wp:posOffset>114300</wp:posOffset>
                </wp:positionV>
                <wp:extent cx="57150" cy="142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28">
                <wp:simplePos x="0" y="0"/>
                <wp:positionH relativeFrom="column">
                  <wp:posOffset>4615815</wp:posOffset>
                </wp:positionH>
                <wp:positionV relativeFrom="paragraph">
                  <wp:posOffset>123825</wp:posOffset>
                </wp:positionV>
                <wp:extent cx="57150" cy="1428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HTML1"/>
          <w:sz w:val="28"/>
          <w:szCs w:val="28"/>
          <w:lang w:val="en-US"/>
        </w:rPr>
        <w:t>m</w:t>
      </w:r>
      <w:r>
        <w:rPr>
          <w:rStyle w:val="HTML1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238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Style w:val="HTML1"/>
          <w:sz w:val="28"/>
          <w:szCs w:val="28"/>
        </w:rPr>
        <w:t xml:space="preserve">, </w:t>
      </w:r>
      <w:r>
        <w:rPr>
          <w:rStyle w:val="HTML1"/>
          <w:sz w:val="28"/>
          <w:szCs w:val="28"/>
          <w:lang w:val="en-US"/>
        </w:rPr>
        <w:t>mϵN</w:t>
      </w:r>
      <w:r>
        <w:rPr>
          <w:rStyle w:val="HTML1"/>
          <w:sz w:val="28"/>
          <w:szCs w:val="28"/>
        </w:rPr>
        <w:tab/>
      </w:r>
      <w:r>
        <w:rPr>
          <w:rStyle w:val="HTML1"/>
          <w:sz w:val="28"/>
          <w:szCs w:val="28"/>
          <w:lang w:val="en-US"/>
        </w:rPr>
        <w:t>m</w:t>
      </w:r>
      <w:r>
        <w:rPr>
          <w:rStyle w:val="HTML1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238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Style w:val="HTML1"/>
          <w:sz w:val="28"/>
          <w:szCs w:val="28"/>
        </w:rPr>
        <w:t xml:space="preserve">, </w:t>
      </w:r>
      <w:r>
        <w:rPr>
          <w:rStyle w:val="HTML1"/>
          <w:sz w:val="28"/>
          <w:szCs w:val="28"/>
          <w:lang w:val="en-US"/>
        </w:rPr>
        <w:t>mϵN</w:t>
      </w:r>
      <w:r>
        <w:rPr>
          <w:rStyle w:val="HTML1"/>
          <w:sz w:val="28"/>
          <w:szCs w:val="28"/>
        </w:rPr>
        <w:tab/>
      </w:r>
      <w:r>
        <w:rPr>
          <w:rStyle w:val="HTML1"/>
          <w:sz w:val="28"/>
          <w:szCs w:val="28"/>
          <w:lang w:val="en-US"/>
        </w:rPr>
        <w:t>m</w:t>
      </w:r>
      <w:r>
        <w:rPr>
          <w:rStyle w:val="HTML1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238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Style w:val="HTML1"/>
          <w:sz w:val="28"/>
          <w:szCs w:val="28"/>
        </w:rPr>
        <w:t xml:space="preserve">, </w:t>
      </w:r>
      <w:r>
        <w:rPr>
          <w:rStyle w:val="HTML1"/>
          <w:sz w:val="28"/>
          <w:szCs w:val="28"/>
          <w:lang w:val="en-US"/>
        </w:rPr>
        <w:t>mϵN</w:t>
      </w:r>
    </w:p>
    <w:p>
      <w:pPr>
        <w:pStyle w:val="Normal"/>
        <w:tabs>
          <w:tab w:val="clear" w:pos="708"/>
          <w:tab w:val="left" w:pos="2977" w:leader="none"/>
          <w:tab w:val="left" w:pos="5954" w:leader="none"/>
        </w:tabs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Значит, искомыми решениями будут являться пары (26; 650) и (30; 150)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Ответ: (26; 650), (30; 150).</w:t>
      </w:r>
    </w:p>
    <w:p>
      <w:pPr>
        <w:pStyle w:val="Normal"/>
        <w:rPr>
          <w:rStyle w:val="HTML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 Найти все натуральные числа, являющиеся степенью двойки, такие, что после зачеркивания первой цифры их десятичной записи снова получается десятичная запись числа, являющегося степенью дв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искомое число a, тогда a=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При n&lt;7 условию удовлетворяют 2 числа: 32 (n=5) и 64 (n=6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n≥7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значим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2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(m&lt;n), kϵ{1,2,…,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  <w:lang w:val="en-US"/>
        </w:rPr>
        <w:t>m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2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∙5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|:2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-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5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Если 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</w:rPr>
        <w:t xml:space="preserve"> – нечетное, то левая часть – четное число, правая – нечетное, т.е. уравнение не имеет натуральных решений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Если k – четное, то </w:t>
      </w:r>
      <w:r>
        <w:rPr>
          <w:sz w:val="28"/>
          <w:szCs w:val="28"/>
        </w:rPr>
        <w:t>kϵ{2,4, 6, 8}. Т.к. k – четное, то его можно представить в виде произведения степени 2 и некоторого нечетного числа, значит, обе части можно разделить на эту степень 2 и в результате получим в левой части число четное, а в правой – нечетное. Следовательно, данное уравнение не имеет натуральн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м, что искомыми числами будут являться 32 и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32 и 64.</w:t>
      </w:r>
    </w:p>
    <w:p>
      <w:pPr>
        <w:pStyle w:val="Normal"/>
        <w:rPr>
          <w:rStyle w:val="HTML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Натуральные чис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таковы, что и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елятся на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д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каждое из чисел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елятс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 их разность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же делитс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справедливо равенство: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  <w:tab/>
        <w:t xml:space="preserve"> (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цело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m&gt;n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туральное число и справедливы неравенства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равенство (1)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m&lt;n, то верно равенство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m=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  <w:tab/>
        <w:t xml:space="preserve">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x – натурально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для натураль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n справедливы неравенства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m, т.е. равенство (2) невозмож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 m=n. Перепишем условие задачи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елится на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, т.е. 2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виде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y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3)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/>
      </w:pPr>
      <w:r>
        <w:rPr>
          <w:sz w:val="28"/>
          <w:szCs w:val="28"/>
        </w:rPr>
        <w:t>где y – натуральное число.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ив равенство (3) на натурально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равенство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ym</w:t>
      </w:r>
    </w:p>
    <w:p>
      <w:pPr>
        <w:pStyle w:val="Normal"/>
        <w:tabs>
          <w:tab w:val="clear" w:pos="708"/>
          <w:tab w:val="left" w:pos="3544" w:leader="none"/>
          <w:tab w:val="left" w:pos="8931" w:leader="none"/>
        </w:tabs>
        <w:rPr/>
      </w:pPr>
      <w:r>
        <w:rPr>
          <w:sz w:val="28"/>
          <w:szCs w:val="28"/>
        </w:rPr>
        <w:tab/>
        <w:t>(2y-m)m=1.</w:t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натуральных чисел m и 2y-m равенство (4) верно лишь при условии m=1 и y=1. Мы получили единственное решение задачи: m=n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Группу школьников нужно перевезти из летнего лагеря одним из дву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ов: либо двумя автобусами типа А за несколько рейсов, либо трем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бусами типа В за несколько рейсов, причём в этом случае число рей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ждого автобуса типа В будет на один меньше, чем рейсов кажд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буса типа А. В каждом из случаев автобусы заполняются полность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е максимальное количество школьников можно перевезти пр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казанных условиях, если в автобус типа В входит на 7 человек меньше, ч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автобус типа 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исло рейсов автобусов типа А, каждый из которых перевозит школьников (</w:t>
      </w:r>
      <w:r>
        <w:rPr>
          <w:iCs/>
          <w:sz w:val="28"/>
          <w:szCs w:val="28"/>
        </w:rPr>
        <w:t>rϵN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nϵN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r</w:t>
      </w:r>
      <w:r>
        <w:rPr>
          <w:rFonts w:eastAsia="SymbolMT;MS Mincho"/>
          <w:sz w:val="28"/>
          <w:szCs w:val="28"/>
        </w:rPr>
        <w:t>≥</w:t>
      </w:r>
      <w:r>
        <w:rPr>
          <w:sz w:val="28"/>
          <w:szCs w:val="28"/>
        </w:rPr>
        <w:t xml:space="preserve">2, </w:t>
      </w:r>
      <w:r>
        <w:rPr>
          <w:iCs/>
          <w:sz w:val="28"/>
          <w:szCs w:val="28"/>
        </w:rPr>
        <w:t>n</w:t>
      </w:r>
      <w:r>
        <w:rPr>
          <w:rFonts w:eastAsia="SymbolMT;MS Mincho"/>
          <w:sz w:val="28"/>
          <w:szCs w:val="28"/>
        </w:rPr>
        <w:t>≥</w:t>
      </w:r>
      <w:r>
        <w:rPr>
          <w:sz w:val="28"/>
          <w:szCs w:val="28"/>
        </w:rPr>
        <w:t xml:space="preserve">8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школьников в группе. Тогда</w:t>
      </w:r>
    </w:p>
    <w:p>
      <w:pPr>
        <w:pStyle w:val="Normal"/>
        <w:autoSpaceDE w:val="false"/>
        <w:rPr>
          <w:sz w:val="28"/>
          <w:szCs w:val="28"/>
        </w:rPr>
      </w:pPr>
      <w:r>
        <w:rPr/>
        <w:drawing>
          <wp:inline distT="0" distB="0" distL="0" distR="0">
            <wp:extent cx="1704975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найти максимальное натурально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ри котором система имеет реш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тим, что НОД(2, 3)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>1</w:t>
      </w:r>
      <w:r>
        <w:rPr>
          <w:rFonts w:eastAsia="SymbolMT;MS Mincho"/>
          <w:sz w:val="28"/>
          <w:szCs w:val="28"/>
        </w:rPr>
        <w:t xml:space="preserve"> и </w:t>
      </w:r>
      <w:r>
        <w:rPr>
          <w:sz w:val="28"/>
          <w:szCs w:val="28"/>
        </w:rPr>
        <w:t>НОД(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r</w:t>
      </w:r>
      <w:r>
        <w:rPr>
          <w:rFonts w:eastAsia="SymbolMT;MS Mincho"/>
          <w:sz w:val="28"/>
          <w:szCs w:val="28"/>
        </w:rPr>
        <w:t>-1</w:t>
      </w:r>
      <w:r>
        <w:rPr>
          <w:sz w:val="28"/>
          <w:szCs w:val="28"/>
        </w:rPr>
        <w:t>)=1, т.е. НОД(2, 3)=НОД(r, r-1), а НОД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n-7</w:t>
      </w:r>
      <w:r>
        <w:rPr>
          <w:sz w:val="28"/>
          <w:szCs w:val="28"/>
        </w:rPr>
        <w:t>)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>1 или НОД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n-7</w:t>
      </w:r>
      <w:r>
        <w:rPr>
          <w:sz w:val="28"/>
          <w:szCs w:val="28"/>
        </w:rPr>
        <w:t>)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 xml:space="preserve">7. Откуда </w:t>
      </w:r>
      <w:r>
        <w:rPr>
          <w:iCs/>
          <w:sz w:val="28"/>
          <w:szCs w:val="28"/>
          <w:lang w:val="en-US"/>
        </w:rPr>
        <w:t>n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Cs/>
          <w:sz w:val="28"/>
          <w:szCs w:val="28"/>
        </w:rPr>
        <w:t xml:space="preserve">k,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kϵN</w:t>
      </w:r>
      <w:r>
        <w:rPr>
          <w:sz w:val="28"/>
          <w:szCs w:val="28"/>
        </w:rPr>
        <w:t>) и 2</w:t>
      </w:r>
      <w:r>
        <w:rPr>
          <w:iCs/>
          <w:sz w:val="28"/>
          <w:szCs w:val="28"/>
        </w:rPr>
        <w:t>rk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>3(</w:t>
      </w:r>
      <w:r>
        <w:rPr>
          <w:iCs/>
          <w:sz w:val="28"/>
          <w:szCs w:val="28"/>
        </w:rPr>
        <w:t>r-</w:t>
      </w:r>
      <w:r>
        <w:rPr>
          <w:sz w:val="28"/>
          <w:szCs w:val="28"/>
        </w:rPr>
        <w:t>1)(</w:t>
      </w:r>
      <w:r>
        <w:rPr>
          <w:iCs/>
          <w:sz w:val="28"/>
          <w:szCs w:val="28"/>
        </w:rPr>
        <w:t>k-</w:t>
      </w:r>
      <w:r>
        <w:rPr>
          <w:sz w:val="28"/>
          <w:szCs w:val="28"/>
        </w:rPr>
        <w:t xml:space="preserve">1), где </w:t>
      </w:r>
      <w:r>
        <w:rPr>
          <w:iCs/>
          <w:sz w:val="28"/>
          <w:szCs w:val="28"/>
        </w:rPr>
        <w:t>r</w:t>
      </w:r>
      <w:r>
        <w:rPr>
          <w:rFonts w:eastAsia="SymbolMT;MS Mincho"/>
          <w:sz w:val="28"/>
          <w:szCs w:val="28"/>
        </w:rPr>
        <w:t>≥</w:t>
      </w:r>
      <w:r>
        <w:rPr>
          <w:sz w:val="28"/>
          <w:szCs w:val="28"/>
        </w:rPr>
        <w:t xml:space="preserve">2, </w:t>
      </w: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</w:rPr>
        <w:t>≥</w:t>
      </w:r>
      <w:r>
        <w:rPr>
          <w:sz w:val="28"/>
          <w:szCs w:val="28"/>
        </w:rPr>
        <w:t xml:space="preserve">3. Если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 xml:space="preserve">=2, то k=-3. Значит,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>&gt;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писывая уравнение, получаем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</w:rPr>
        <w:t>−</w:t>
      </w:r>
      <w:r>
        <w:rPr>
          <w:sz w:val="28"/>
          <w:szCs w:val="28"/>
        </w:rPr>
        <w:t>3)</w:t>
      </w:r>
      <w:r>
        <w:rPr>
          <w:rFonts w:eastAsia="SymbolMT;MS Mincho"/>
          <w:sz w:val="28"/>
          <w:szCs w:val="28"/>
        </w:rPr>
        <w:t>=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k</w:t>
      </w:r>
      <w:r>
        <w:rPr>
          <w:rFonts w:eastAsia="SymbolMT;MS Mincho"/>
          <w:sz w:val="28"/>
          <w:szCs w:val="28"/>
        </w:rPr>
        <w:t>−</w:t>
      </w:r>
      <w:r>
        <w:rPr>
          <w:sz w:val="28"/>
          <w:szCs w:val="28"/>
        </w:rPr>
        <w:t xml:space="preserve">3. Заметим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3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3 не являются решением, поэт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3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905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 Значит k-3 равно одному из чисел 1, 2, 3 или 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перебором находим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k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</w:rPr>
        <w:t xml:space="preserve">r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9, </w:t>
      </w:r>
      <w:r>
        <w:rPr>
          <w:i/>
          <w:iCs/>
          <w:sz w:val="28"/>
          <w:szCs w:val="28"/>
        </w:rPr>
        <w:t xml:space="preserve">M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>504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k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5, </w:t>
      </w:r>
      <w:r>
        <w:rPr>
          <w:i/>
          <w:iCs/>
          <w:sz w:val="28"/>
          <w:szCs w:val="28"/>
        </w:rPr>
        <w:t xml:space="preserve">r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6, </w:t>
      </w:r>
      <w:r>
        <w:rPr>
          <w:i/>
          <w:iCs/>
          <w:sz w:val="28"/>
          <w:szCs w:val="28"/>
        </w:rPr>
        <w:t xml:space="preserve">M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>420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k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6, </w:t>
      </w:r>
      <w:r>
        <w:rPr>
          <w:i/>
          <w:iCs/>
          <w:sz w:val="28"/>
          <w:szCs w:val="28"/>
        </w:rPr>
        <w:t xml:space="preserve">r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5, </w:t>
      </w:r>
      <w:r>
        <w:rPr>
          <w:i/>
          <w:iCs/>
          <w:sz w:val="28"/>
          <w:szCs w:val="28"/>
        </w:rPr>
        <w:t xml:space="preserve">M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>420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k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9, </w:t>
      </w:r>
      <w:r>
        <w:rPr>
          <w:i/>
          <w:iCs/>
          <w:sz w:val="28"/>
          <w:szCs w:val="28"/>
        </w:rPr>
        <w:t xml:space="preserve">r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</w:rPr>
        <w:t xml:space="preserve">M </w:t>
      </w:r>
      <w:r>
        <w:rPr>
          <w:rFonts w:eastAsia="SymbolMT;MS Mincho"/>
          <w:sz w:val="28"/>
          <w:szCs w:val="28"/>
        </w:rPr>
        <w:t xml:space="preserve">= </w:t>
      </w:r>
      <w:r>
        <w:rPr>
          <w:sz w:val="28"/>
          <w:szCs w:val="28"/>
        </w:rPr>
        <w:t>50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е. наибольшее M равно 504 школь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. 504 школьника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8" w:name="__RefHeading___Toc259183588"/>
      <w:r>
        <w:rPr>
          <w:rFonts w:cs="Times New Roman" w:ascii="Times New Roman" w:hAnsi="Times New Roman"/>
        </w:rPr>
        <w:t>2. Задачи на отыскание дроби или ее элемента</w:t>
      </w:r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Среди обыкновенных дробей с положительными знаменателями, расположенными между числам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>, найдите такую, знаменатель которой минима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ведем данные дроби к наименьшему положительному знаменателю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реди чисел от 3395 до 3456 нужно выбрать такое число а, которое со знаменателем 1260 имеет наибольший делитель. Тогда после сокращения 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den>
        </m:f>
      </m:oMath>
      <w:r>
        <w:rPr>
          <w:sz w:val="28"/>
          <w:szCs w:val="28"/>
        </w:rPr>
        <w:t xml:space="preserve"> будет иметь наименьший положительный знаменатель. Вот и попытаемся теперь найти это число а. </w:t>
      </w:r>
    </w:p>
    <w:p>
      <w:pPr>
        <w:pStyle w:val="Normal"/>
        <w:rPr/>
      </w:pPr>
      <w:r>
        <w:rPr>
          <w:sz w:val="28"/>
          <w:szCs w:val="28"/>
        </w:rPr>
        <w:tab/>
        <w:t>Разложим число 1260 на простые множители: 1260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5 · 7. Наибольший делитель числа 1260 (кроме самого этого числа) является число   2·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5 · 7 = 630. Однако ни одно из кратных этого числа, в частности, числа 630·5 и 630·6 не принадлежат промежутку (3395; 3456). Также не принадлежат этому промежутку ни одно из кратных чисел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 3 · 5 · 7 = 420 и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7 = 252. Однако одно из кратных числа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· 5 = 180 принадлежит указанному промежутку. Действительно, 180 · 19 = 3420. Это и есть число 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получили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den>
        </m:f>
      </m:oMath>
      <w:r>
        <w:rPr>
          <w:sz w:val="28"/>
          <w:szCs w:val="28"/>
        </w:rPr>
        <w:t>, которая после сокращения на число 180 имеет наименьший положительный знаменатель 7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вет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Все обыкновенные, правильные несократимые дроби, числители и знаменатели которых двузначные числа, упорядочили по возрастанию. Между какими двумя последовательно расположенными дробями находится число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524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47675" cy="352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" cy="3238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11" r="-3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именьшая несократимая дробь с двузначными числителем и знаменателем. Тогд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38150" cy="4095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62075" cy="4095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905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905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наибольшая несократимая дробь с двузначным знаменателем, меньша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905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742950" cy="4095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838200" cy="4095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838200" cy="4095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33450" cy="4095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33450" cy="4095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47775" cy="4095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v=2d-3c, u=8c-5d. Тогда</w:t>
      </w:r>
      <w:r>
        <w:rPr>
          <w:sz w:val="36"/>
          <w:szCs w:val="36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23925" cy="3905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. Име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8675" cy="3905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. Это значение достигается при d=99, u=1, v=12. При этих значения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62. Аналогичн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4825" cy="3905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. Тог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23925" cy="3905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 Значения v=12 и u=1 дают нужную дробь: a=58, b=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3905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Положительное число увеличивается в 16 раз, если в его десятичной записи поменять местами цифры, стоящие на первом и третьем местах после запятой. Найдите третью цифру после запятой в десятичной записи эт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x – исходное число, 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после увеличения, тогд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238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+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3238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238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2"/>
          <w:szCs w:val="32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238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+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3238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238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+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-x=15x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9100" cy="3238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  <w:lang w:val="en-US"/>
        </w:rPr>
        <w:t xml:space="preserve">  </w:t>
      </w:r>
      <w:r>
        <w:rPr>
          <w:sz w:val="28"/>
          <w:szCs w:val="28"/>
          <w:lang w:val="en-US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19100" cy="3238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3524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3524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lang w:val="en-US"/>
        </w:rPr>
        <w:t>=0,0066(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≤9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x≤0,0594, </w:t>
      </w: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 и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 тогда x=0,0066a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При </w:t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066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05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13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11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198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16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264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22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33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2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396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33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462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392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8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528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44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9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0594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50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Значит, искомым значением являетс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Найдите несократимую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304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дробь такую, что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725" cy="3048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485900" cy="5810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число a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3810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сложим «в столбик» числа: a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…,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– получим числитель исходной дроби m; а складывая числа: a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…,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– получим знаменатель – n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1111111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11111111) и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заимно прост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905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9" w:name="__RefHeading___Toc259183589"/>
      <w:r>
        <w:rPr>
          <w:rFonts w:cs="Times New Roman" w:ascii="Times New Roman" w:hAnsi="Times New Roman"/>
        </w:rPr>
        <w:t xml:space="preserve">3. </w:t>
      </w:r>
      <w:r>
        <w:rPr>
          <w:rStyle w:val="HTML1"/>
          <w:rFonts w:cs="Times New Roman" w:ascii="Times New Roman" w:hAnsi="Times New Roman"/>
        </w:rPr>
        <w:t>Задачи, решаемые с использованием канонического разложения числа на простые множители</w:t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. Найдите все натуральные числа, которые делятся на 42 и имеют ровно 42 различных натуральных делителя (включая единицу и само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омое число – n, его разложение: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∙ … 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…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 – простые числа. Количество делителей числа n находятся по формуле τ(n)=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∙ … ∙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1).тогда разложение 42=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∙ … ∙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1)., г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сумма в каждой скобке больше либо равна 2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рава произведение k натуральных чисел, слева 42=2∙3∙7 произведение трех чисел. Значи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3, 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1=2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1=3 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1=7, т.е.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гут принимать значения 2, 3 или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∙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∙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3∙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3∙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7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7.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∙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∙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3∙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3∙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7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6. У натурального чис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ровно 6 натуральных делителей. Сумма этих делителей равна 3500. Найд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к. количество делителей равно 6, то τ(n)=2∙3 или τ(n)=6∙1=6, тогд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 ил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 т.е. возможно два случая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 сумма его делителей равна:</w:t>
      </w:r>
    </w:p>
    <w:p>
      <w:pPr>
        <w:pStyle w:val="Normal"/>
        <w:rPr/>
      </w:pPr>
      <w:r>
        <w:rPr>
          <w:sz w:val="28"/>
          <w:szCs w:val="28"/>
        </w:rPr>
        <w:t>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4191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условию 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3500, значит,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 принадлежит множеству делителей числа 3500, тогда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1ϵ{1, 2, 4, 5, 7, 10, 14, 20, 25, 28, 35, 50, 70, 100, 125, 140, 175, 250, 350, 500, 700, 875, 1750, 3500}, 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стое, значит,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ϵ{3, 13, 19, 139, 349, 499, 3499}. Теперь достаточно рассмотреть ряд уравнений ви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1=k, где соответственно kϵ{1, 7, 10, 25, 175, 250, 875}, 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3 является полным квадратом. Это возможно при k=7. Значит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99. Тогда n=1996.</w:t>
      </w:r>
    </w:p>
    <w:p>
      <w:pPr>
        <w:pStyle w:val="Normal"/>
        <w:rPr/>
      </w:pPr>
      <w:r>
        <w:rPr>
          <w:sz w:val="28"/>
          <w:szCs w:val="28"/>
        </w:rPr>
        <w:t>2) n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тогда сумма его делителей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решить уравн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+1=3500 в целых числах. Учитывая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е 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&gt;3500, то </w:t>
      </w:r>
      <w:r>
        <w:rPr>
          <w:sz w:val="28"/>
          <w:szCs w:val="28"/>
          <w:lang w:val="en-US"/>
        </w:rPr>
        <w:t>pϵ</w:t>
      </w:r>
      <w:r>
        <w:rPr>
          <w:sz w:val="28"/>
          <w:szCs w:val="28"/>
        </w:rPr>
        <w:t>{2, 3, 5}. Но ни одно из этих значений не дает при подстановке верного числового 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n=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. Найдите все натуральные числа, последняя десятичная цифра которых 0  и которые имеют ровно 15 различных натуральных делителей (включая 1 и само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к. последняя цифра в десятичной записи числа равна 0 (т.е. число делится на 10), то оно делится на 2 и на 5, т.е. в число его простых делителей входят 2 и 5, тогда искомые числа имеют вид n=2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18"/>
          <w:szCs w:val="18"/>
          <w:vertAlign w:val="superscript"/>
        </w:rPr>
        <w:t>1</w:t>
      </w:r>
      <w:r>
        <w:rPr>
          <w:sz w:val="28"/>
          <w:szCs w:val="28"/>
        </w:rPr>
        <w:t>∙5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18"/>
          <w:szCs w:val="1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стальная часть канонического разложения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о 15 имеет единственное разложение: 15=3∙5, т.е. 15=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1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. Тогд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4;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n=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5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=2500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2;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n=2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∙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400.</w:t>
      </w:r>
    </w:p>
    <w:p>
      <w:pPr>
        <w:pStyle w:val="Normal"/>
        <w:rPr>
          <w:rStyle w:val="HTML1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n=250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n=400.</w:t>
      </w:r>
    </w:p>
    <w:p>
      <w:pPr>
        <w:pStyle w:val="Heading3"/>
        <w:rPr/>
      </w:pPr>
      <w:r>
        <w:rPr>
          <w:rStyle w:val="HTML1"/>
          <w:rFonts w:cs="Times New Roman" w:ascii="Times New Roman" w:hAnsi="Times New Roman"/>
          <w:lang w:val="en-US"/>
        </w:rPr>
        <w:t xml:space="preserve"> </w:t>
      </w:r>
      <w:bookmarkStart w:id="10" w:name="__RefHeading___Toc259183590"/>
      <w:r>
        <w:rPr>
          <w:rStyle w:val="HTML1"/>
          <w:rFonts w:cs="Times New Roman" w:ascii="Times New Roman" w:hAnsi="Times New Roman"/>
        </w:rPr>
        <w:t>4. Задачи, решаемые с использованием свойств делимости</w:t>
      </w:r>
      <w:bookmarkEnd w:id="10"/>
    </w:p>
    <w:p>
      <w:pPr>
        <w:pStyle w:val="Normal"/>
        <w:rPr>
          <w:rStyle w:val="HTML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. Найдутся ли хотя бы три десятизначных числа, делящиеся на 11, в записи каждого из которых использованы все цифры от 0 до 9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число делилось на 11 нужно, чтобы разность между суммами его цифр, стоящих на нечетных местах и на четных местах делилась н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ишем все цифры подряд: 9876543210. Указанная разность равна 5. Можно поменять местами 5 и 8, 4 и 7 или 3 и 6. Получим числа 9576843210, 9846573210 и 9873546210, которые делятся нацело н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найдутся хотя бы три десятизначных числа делящихся н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. Произведение нескольких различных простых чисел делится на каждое из этих чисел, уменьшенное на 1. Чему может быть равно это произведение?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Пусть произведение двух различных простых чисел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 xml:space="preserve">делится 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–1 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–1. Это возможно тогда и только тогда, когд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–1=1, а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–1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Отсюда получаем: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=3. Значит, в этом случае произведение равно 6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</w:t>
      </w:r>
      <w:r>
        <w:rPr>
          <w:sz w:val="28"/>
          <w:szCs w:val="28"/>
        </w:rPr>
        <w:t xml:space="preserve">Пусть произведение трех различных простых чисел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елится 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–1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–1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- 1. Это возможно тогда и только тогда, когд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–1=1, 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–1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 =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 Заметим, что </w:t>
      </w:r>
      <w:r>
        <w:rPr>
          <w:i/>
          <w:sz w:val="28"/>
          <w:szCs w:val="28"/>
        </w:rPr>
        <w:t xml:space="preserve">k ≠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ак как в противном случае число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было бы составным. Отсюда получаем: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7. Следовательно, в этом случае произведение равно 42.</w:t>
      </w:r>
    </w:p>
    <w:p>
      <w:pPr>
        <w:pStyle w:val="Normal"/>
        <w:rPr/>
      </w:pPr>
      <w:r>
        <w:rPr/>
        <w:tab/>
        <w:t xml:space="preserve">3. </w:t>
      </w:r>
      <w:r>
        <w:rPr>
          <w:sz w:val="28"/>
          <w:szCs w:val="28"/>
        </w:rPr>
        <w:t xml:space="preserve">Аналогично рассуждая для произведения четырех различных простых чисел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олучаем: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–1=1, 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–1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 =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1=</w:t>
      </w:r>
      <w:r>
        <w:rPr>
          <w:i/>
          <w:sz w:val="28"/>
          <w:szCs w:val="28"/>
        </w:rPr>
        <w:t xml:space="preserve"> nm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 В этом случае имеем произведение, равное 2, 3, 7 и 43, то есть 1806.</w:t>
      </w:r>
    </w:p>
    <w:p>
      <w:pPr>
        <w:pStyle w:val="Normal"/>
        <w:rPr/>
      </w:pPr>
      <w:r>
        <w:rPr>
          <w:sz w:val="28"/>
          <w:szCs w:val="28"/>
        </w:rPr>
        <w:tab/>
        <w:t>4. Исследуя аналогично произведение пяти различных простых чисел, получаем, что пятое число равно 1807. Однако это число является составным, так как оно делится на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возможны лишь три слу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. Произведение может равняться или 6, или 42, или 18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. Найдите наибольший общий делитель всех чисел вида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–1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е число, большее 3, но меньшее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p – простое число, большее 3, значит, оно есть нечетное число. Тогда числа p – 1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 – четные последовательные натуральные числа, причем число p – 1 не равно 2, так как  p &gt; 3. Следовательно, выраж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–1, равное произведению чисел  p – 1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 делится на произведение чисел 2 и 4 при любых значениях p &gt; 3, то есть на 8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роме того, из трех последовательных натуральных чисел p–1, p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+1 одно точно делится на 3. Учитывая, что p – простое число, большее 3, делаем вывод, что число p не делится на 3. Значит, одно из чисел p – 1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 делится на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исла 3 и 8 - взаимно простые, следовательно, произведению чисел  </w:t>
      </w:r>
    </w:p>
    <w:p>
      <w:pPr>
        <w:pStyle w:val="Normal"/>
        <w:rPr/>
      </w:pPr>
      <w:r>
        <w:rPr>
          <w:sz w:val="28"/>
          <w:szCs w:val="28"/>
        </w:rPr>
        <w:t xml:space="preserve">p - 1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 делится на произведение чисел 3 и 8 при любых значениях p &gt; 3, то есть на 24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так, выраж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–1 делится на 24 при любом значении p. Если p = 5, то выраж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1 = 24. Следовательно, наибольший общий делитель всех чисел вида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1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е число, большее 3, но меньшее 2010 есть число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вет. Наибольший общий делитель всех чисел ви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1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е число, большее 3, но меньшее 2010 есть число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/>
      </w:pPr>
      <w:r>
        <w:rPr>
          <w:b w:val="false"/>
          <w:szCs w:val="28"/>
        </w:rPr>
        <w:t>№</w:t>
      </w:r>
      <w:r>
        <w:rPr>
          <w:b w:val="false"/>
          <w:szCs w:val="28"/>
        </w:rPr>
        <w:t>21. Существует ли натуральное число, которое, будучи  записанным дважды подряд (в десятичной записи), даст точный квадра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шение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наше число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ифр, тогда будучи записанным дважды оно даст число А=</w:t>
      </w:r>
      <w:r>
        <w:rPr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0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+1). Найдём такое натуральное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что 10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1 делится на какой-нибудь точный квадрат, например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49. Подойдёт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21, т.к. 10</w:t>
      </w:r>
      <w:r>
        <w:rPr>
          <w:sz w:val="28"/>
          <w:szCs w:val="28"/>
          <w:vertAlign w:val="superscript"/>
        </w:rPr>
        <w:t>21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100</w:t>
      </w:r>
      <w:r>
        <w:rPr>
          <w:sz w:val="28"/>
          <w:szCs w:val="28"/>
          <w:vertAlign w:val="superscript"/>
        </w:rPr>
        <w:t>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10240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–1(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49). Но после деления на 49 останется число из 20 цифр, начинающееся на 2, поэтому умножим это число на точный квадрат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9. Тогда получим нужное нам 21-знач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существует, например, число 183673469387755102041, т.к. 183673469387755102041183673469387755102041=4285714285714285714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. При каком наименьшем натуральном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число 2009! Не делится н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о, что n – про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2009! Разделилось на 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необходимо иметь в разложении числа 2009!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вида kn, где kϵN, т.е. 2009!=1∙2∙3∙…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…∙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…∙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…∙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∙…∙2009, значит 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&lt;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.к. нужно n степеней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вида  kn, а количество чисел вида kn равно k, то n=k. Значит, для любого простого числа необходимо, чтобы его квадрат был меньше 2009 и тогда 2009! Будет делиться на 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Наибольшее простое n, которое будет этому удовлетворять, равно 43. Тогда наименьше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будет удовлетворять условию – 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. На числовой оси отмечены все точки с целыми координатами. Разрешается прыгать на 1 и на 4 вправо или влево. Можно ли за 2010 таких прыжков попасть из точки 1 в точку 2, ни разу не попадая в точки с координатами, кратными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Точки, соответствующие числам вида 4n, в которые не разрешается попадать, совершая прыжки, разбивают координатную ось на интервалы, длиной 4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drawing>
          <wp:inline distT="0" distB="0" distL="0" distR="0">
            <wp:extent cx="6142355" cy="551815"/>
            <wp:effectExtent l="0" t="0" r="0" b="0"/>
            <wp:docPr id="6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284"/>
        <w:rPr/>
      </w:pPr>
      <w:r>
        <w:rPr>
          <w:color w:val="000000"/>
          <w:sz w:val="28"/>
          <w:szCs w:val="28"/>
        </w:rPr>
        <w:t>Поэтому каждый прыжок на 4 единицы происходит всегда через точку вида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. Так как точки 1 и 2 находятся на одном интервале между соседними точками вида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, то, начав движение из точки 1 и завершив его в точке 2 из одного интервала, мы выполним одинаковое число прыжков на 4 единицы вправо и влево, следовательно, общее число прыжков на 4 единицы чётное. Тогда на прыжки на 1 единицу остается четное число прыжков, так как общее число прыжков 2010 чётное.</w:t>
      </w:r>
    </w:p>
    <w:p>
      <w:pPr>
        <w:pStyle w:val="Style13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один прыжок на 1 единицу от чис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раво (влево), мы увеличиваем (уменьшаем) чис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1. Выполняя один прыжок на 4 единицы от чис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раво (влево), мы увеличиваем (уменьшаем) чис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4. Если всего выполне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ыжков на 4 единицы вправ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ыжков на 4 единицы влев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ыжков на 1 единицу вправо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ыжков на 1 единицу влево, то выполняется равенство 1 + 4</w:t>
      </w:r>
      <w:r>
        <w:rPr>
          <w:i/>
          <w:iCs/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 4</w:t>
      </w:r>
      <w:r>
        <w:rPr>
          <w:i/>
          <w:iCs/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rStyle w:val="Appleconvertedspace"/>
          <w:i/>
          <w:i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 (последовательность выполнения прыжков, очевидно, не влияет на результат), т. е. верно равен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тогда общее количество прыжков на 1 единицу рав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+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Style w:val="Appleconvertedspace"/>
          <w:i/>
          <w:i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= 2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+ 1 — число нечётное, а выше установлено, что это число чётное. Следовательно, выполнить требуемое невозможно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вет: Нет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1" w:name="__RefHeading___Toc259183591"/>
      <w:r>
        <w:rPr>
          <w:rFonts w:cs="Times New Roman" w:ascii="Times New Roman" w:hAnsi="Times New Roman"/>
        </w:rPr>
        <w:t>5. Задачи на прогрессии</w:t>
      </w:r>
      <w:bookmarkEnd w:id="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4. При каком наибольш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найдетс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семизначных чисел, являющихся последовательными членами одной геометрической прогр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</w:t>
      </w:r>
      <w:r>
        <w:rPr>
          <w:rStyle w:val="Applestylespan"/>
          <w:color w:val="000000"/>
          <w:sz w:val="28"/>
          <w:szCs w:val="28"/>
        </w:rPr>
        <w:t>Очевидно, решая задачу, следует выполнять требование: первый член прогрессии и её знаменатель должны быть по возможности, минимальны. При э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се члены прогрессии — целые числа. Логичный, на первый взгляд, выбор числа 10</w:t>
      </w:r>
      <w:r>
        <w:rPr>
          <w:rStyle w:val="Applestylespan"/>
          <w:color w:val="000000"/>
          <w:sz w:val="28"/>
          <w:szCs w:val="28"/>
          <w:vertAlign w:val="superscript"/>
        </w:rPr>
        <w:t>6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качестве первого члена и знаменателя прогрессии 1,1 не приводит к успеху. Цепочка чисел заканчивается на 6-м ходу. Верный подход состоит в том, чтобы в качестве первого члена выбрать максимально возможную степень (естественно, основание степени должно быть минимально), а в качестве знаменателя прогрессии — неправильную дробь, знаменатель которой равен основанию степени первого члена, либо ближайшей степенью его, а числитель – знаменателю плюс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ыбираем в качестве первого члена прогрессии число 1048576 = 2</w:t>
      </w:r>
      <w:r>
        <w:rPr>
          <w:rStyle w:val="Applestylespan"/>
          <w:color w:val="000000"/>
          <w:sz w:val="28"/>
          <w:szCs w:val="28"/>
          <w:vertAlign w:val="superscript"/>
        </w:rPr>
        <w:t>20</w:t>
      </w:r>
      <w:r>
        <w:rPr>
          <w:rStyle w:val="Applestylespan"/>
          <w:color w:val="000000"/>
          <w:sz w:val="28"/>
          <w:szCs w:val="28"/>
        </w:rPr>
        <w:t>, а в качестве знаменателя прогрессии число 1,25. Получаем такую цепочку: 1048576, 1310720, 1638400, 2048000, 2560000, 3200000, 4000000, 5000000,  6250000, 7812500, 976562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сего 11 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. Последние члены двух конечных арифметических прогрессий</w:t>
      </w:r>
    </w:p>
    <w:p>
      <w:pPr>
        <w:pStyle w:val="Normal"/>
        <w:autoSpaceDE w:val="false"/>
        <w:rPr>
          <w:rStyle w:val="HTML1"/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 xml:space="preserve">=5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MT;MS Mincho"/>
          <w:sz w:val="28"/>
          <w:szCs w:val="28"/>
        </w:rPr>
        <w:t>=8,… ,</w:t>
      </w:r>
      <w:r>
        <w:rPr>
          <w:rFonts w:eastAsia="SymbolMT;MS Mincho"/>
          <w:sz w:val="28"/>
          <w:szCs w:val="28"/>
          <w:lang w:val="en-US"/>
        </w:rPr>
        <w:t>a</w:t>
      </w:r>
      <w:r>
        <w:rPr>
          <w:rFonts w:eastAsia="SymbolMT;MS Mincho"/>
          <w:sz w:val="28"/>
          <w:szCs w:val="28"/>
          <w:vertAlign w:val="subscript"/>
          <w:lang w:val="en-US"/>
        </w:rPr>
        <w:t>n</w:t>
      </w:r>
      <w:r>
        <w:rPr>
          <w:rFonts w:eastAsia="SymbolMT;MS Mincho"/>
          <w:sz w:val="28"/>
          <w:szCs w:val="28"/>
        </w:rPr>
        <w:t xml:space="preserve">  и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 xml:space="preserve">=9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MT;MS Mincho"/>
          <w:sz w:val="28"/>
          <w:szCs w:val="28"/>
        </w:rPr>
        <w:t>=14,… 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впадают, а сумма всех совпадающих (взятых по одному разу) членов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этих прогрессий равна 815. Найдите число членов в каждой прогрессии.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Решение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Выпишем несколько первых членов арифметических прогрессий:</w:t>
      </w:r>
    </w:p>
    <w:p>
      <w:pPr>
        <w:pStyle w:val="Normal"/>
        <w:rPr/>
      </w:pPr>
      <w:r>
        <w:rPr>
          <w:rStyle w:val="HTML1"/>
          <w:sz w:val="28"/>
          <w:szCs w:val="28"/>
        </w:rPr>
        <w:t>÷(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 xml:space="preserve">): 5, 8, 11, 14, 17, 20, 23, 26, 29, 32, 35, 38, 41, 44, …, 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;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>÷(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m</w:t>
      </w:r>
      <w:r>
        <w:rPr>
          <w:rStyle w:val="HTML1"/>
          <w:sz w:val="28"/>
          <w:szCs w:val="28"/>
        </w:rPr>
        <w:t xml:space="preserve">): 9, 14, 19, 24, 29, 34, 39, 44, 49,…, 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m</w:t>
      </w:r>
      <w:r>
        <w:rPr>
          <w:rStyle w:val="HTML1"/>
          <w:sz w:val="28"/>
          <w:szCs w:val="28"/>
        </w:rPr>
        <w:t>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Заметим, что совпадающие члены образуют числовую последовательность: 14, 29, 44,…, </w:t>
      </w:r>
      <w:r>
        <w:rPr>
          <w:rStyle w:val="HTML1"/>
          <w:sz w:val="28"/>
          <w:szCs w:val="28"/>
          <w:lang w:val="en-US"/>
        </w:rPr>
        <w:t>c</w:t>
      </w:r>
      <w:r>
        <w:rPr>
          <w:rStyle w:val="HTML1"/>
          <w:sz w:val="28"/>
          <w:szCs w:val="28"/>
          <w:vertAlign w:val="subscript"/>
          <w:lang w:val="en-US"/>
        </w:rPr>
        <w:t>k</w:t>
      </w:r>
      <w:r>
        <w:rPr>
          <w:rStyle w:val="HTML1"/>
          <w:sz w:val="28"/>
          <w:szCs w:val="28"/>
        </w:rPr>
        <w:t>, где c</w:t>
      </w:r>
      <w:r>
        <w:rPr>
          <w:rStyle w:val="HTML1"/>
          <w:sz w:val="28"/>
          <w:szCs w:val="28"/>
          <w:vertAlign w:val="subscript"/>
          <w:lang w:val="en-US"/>
        </w:rPr>
        <w:t>k</w:t>
      </w:r>
      <w:r>
        <w:rPr>
          <w:rStyle w:val="HTML1"/>
          <w:sz w:val="28"/>
          <w:szCs w:val="28"/>
        </w:rPr>
        <w:t>=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=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m</w:t>
      </w:r>
      <w:r>
        <w:rPr>
          <w:rStyle w:val="HTML1"/>
          <w:sz w:val="28"/>
          <w:szCs w:val="28"/>
        </w:rPr>
        <w:t>. Каждый последующий член больше предыдущего на 15, значит, данная последовательность является арифметической прогрессией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Так как первый член прогрессии равен 14, а разность – 15, то сумма всех членов данной прогрессии равна: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  <w:lang w:val="en-US"/>
        </w:rPr>
        <w:t>S</w:t>
      </w:r>
      <w:r>
        <w:rPr>
          <w:rStyle w:val="HTML1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4000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HTML1"/>
          <w:sz w:val="28"/>
          <w:szCs w:val="28"/>
          <w:lang w:val="en-US"/>
        </w:rPr>
        <w:t>k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 xml:space="preserve">815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62025" cy="4000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HTML1"/>
          <w:sz w:val="28"/>
          <w:szCs w:val="28"/>
          <w:lang w:val="en-US"/>
        </w:rPr>
        <w:t>k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1630=13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</w:rPr>
        <w:t>+15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15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  <w:vertAlign w:val="superscript"/>
        </w:rPr>
        <w:t>2</w:t>
      </w:r>
      <w:r>
        <w:rPr>
          <w:rStyle w:val="HTML1"/>
          <w:sz w:val="28"/>
          <w:szCs w:val="28"/>
        </w:rPr>
        <w:t>+13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</w:rPr>
        <w:t>-1630=0</w:t>
      </w:r>
    </w:p>
    <w:p>
      <w:pPr>
        <w:pStyle w:val="Normal"/>
        <w:rPr/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  <w:lang w:val="en-US"/>
        </w:rPr>
        <w:t>D</w:t>
      </w:r>
      <w:r>
        <w:rPr>
          <w:rStyle w:val="HTML1"/>
          <w:sz w:val="28"/>
          <w:szCs w:val="28"/>
        </w:rPr>
        <w:t>=169+97800=97969</w:t>
      </w:r>
    </w:p>
    <w:p>
      <w:pPr>
        <w:pStyle w:val="Normal"/>
        <w:rPr>
          <w:rStyle w:val="HTML1"/>
          <w:sz w:val="36"/>
          <w:szCs w:val="36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  <w:lang w:val="en-US"/>
        </w:rPr>
        <w:t>k</w:t>
      </w:r>
      <w:r>
        <w:rPr>
          <w:rStyle w:val="HTML1"/>
          <w:sz w:val="28"/>
          <w:szCs w:val="28"/>
          <w:vertAlign w:val="subscript"/>
        </w:rPr>
        <w:t>1,2</w:t>
      </w:r>
      <w:r>
        <w:rPr>
          <w:rStyle w:val="HTML1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4381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HTML1"/>
          <w:sz w:val="36"/>
          <w:szCs w:val="36"/>
        </w:rPr>
        <w:t xml:space="preserve"> </w:t>
      </w:r>
      <w:r>
        <w:rPr>
          <w:rStyle w:val="HTML1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905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>
          <w:rStyle w:val="HTML1"/>
          <w:sz w:val="28"/>
          <w:szCs w:val="28"/>
        </w:rPr>
        <w:t>Так как k&gt;0, то k=10, тогда c</w:t>
      </w:r>
      <w:r>
        <w:rPr>
          <w:rStyle w:val="HTML1"/>
          <w:sz w:val="28"/>
          <w:szCs w:val="28"/>
          <w:vertAlign w:val="subscript"/>
          <w:lang w:val="en-US"/>
        </w:rPr>
        <w:t>k</w:t>
      </w:r>
      <w:r>
        <w:rPr>
          <w:rStyle w:val="HTML1"/>
          <w:sz w:val="28"/>
          <w:szCs w:val="28"/>
        </w:rPr>
        <w:t xml:space="preserve">=14+9∙15=149, т.е. </w:t>
      </w:r>
      <w:r>
        <w:rPr>
          <w:rStyle w:val="HTML1"/>
          <w:sz w:val="28"/>
          <w:szCs w:val="28"/>
          <w:lang w:val="en-US"/>
        </w:rPr>
        <w:t>a</w:t>
      </w:r>
      <w:r>
        <w:rPr>
          <w:rStyle w:val="HTML1"/>
          <w:sz w:val="28"/>
          <w:szCs w:val="28"/>
          <w:vertAlign w:val="subscript"/>
          <w:lang w:val="en-US"/>
        </w:rPr>
        <w:t>n</w:t>
      </w:r>
      <w:r>
        <w:rPr>
          <w:rStyle w:val="HTML1"/>
          <w:sz w:val="28"/>
          <w:szCs w:val="28"/>
        </w:rPr>
        <w:t>=</w:t>
      </w:r>
      <w:r>
        <w:rPr>
          <w:rStyle w:val="HTML1"/>
          <w:sz w:val="28"/>
          <w:szCs w:val="28"/>
          <w:lang w:val="en-US"/>
        </w:rPr>
        <w:t>b</w:t>
      </w:r>
      <w:r>
        <w:rPr>
          <w:rStyle w:val="HTML1"/>
          <w:sz w:val="28"/>
          <w:szCs w:val="28"/>
          <w:vertAlign w:val="subscript"/>
          <w:lang w:val="en-US"/>
        </w:rPr>
        <w:t>m</w:t>
      </w:r>
      <w:r>
        <w:rPr>
          <w:rStyle w:val="HTML1"/>
          <w:sz w:val="28"/>
          <w:szCs w:val="28"/>
        </w:rPr>
        <w:t>=149. Следовательно, n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2450" cy="39052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HTML1"/>
          <w:sz w:val="36"/>
          <w:szCs w:val="36"/>
        </w:rPr>
        <w:t xml:space="preserve"> </w:t>
      </w:r>
      <w:r>
        <w:rPr>
          <w:rStyle w:val="HTML1"/>
          <w:sz w:val="28"/>
          <w:szCs w:val="28"/>
        </w:rPr>
        <w:t xml:space="preserve">=48 и m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9052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Style w:val="HTML1"/>
          <w:sz w:val="28"/>
          <w:szCs w:val="28"/>
        </w:rPr>
        <w:t>=28.</w:t>
      </w:r>
    </w:p>
    <w:p>
      <w:pPr>
        <w:pStyle w:val="Normal"/>
        <w:rPr>
          <w:rStyle w:val="HTML1"/>
          <w:sz w:val="28"/>
          <w:szCs w:val="28"/>
        </w:rPr>
      </w:pPr>
      <w:r>
        <w:rPr>
          <w:rStyle w:val="HTML1"/>
          <w:sz w:val="28"/>
          <w:szCs w:val="28"/>
        </w:rPr>
        <w:t xml:space="preserve">     </w:t>
      </w:r>
      <w:r>
        <w:rPr>
          <w:rStyle w:val="HTML1"/>
          <w:sz w:val="28"/>
          <w:szCs w:val="28"/>
        </w:rPr>
        <w:t>Ответ: n=48, m=28.</w:t>
      </w:r>
    </w:p>
    <w:p>
      <w:pPr>
        <w:pStyle w:val="Normal"/>
        <w:rPr>
          <w:rStyle w:val="HTML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шении задач по теме «Делимость целых чисел» мы использовали несколько идей реш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ие признаков и свойст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ие четности и нечетности числ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едение выражения к виду суммы некоторого числа и 1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ложение числа на прост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80"/>
        <w:rPr>
          <w:rFonts w:ascii="Times New Roman" w:hAnsi="Times New Roman" w:cs="Times New Roman"/>
          <w:b w:val="false"/>
          <w:b w:val="false"/>
        </w:rPr>
      </w:pPr>
      <w:bookmarkStart w:id="12" w:name="__RefHeading___Toc259183592"/>
      <w:bookmarkEnd w:id="12"/>
      <w:r>
        <w:rPr>
          <w:rFonts w:cs="Times New Roman" w:ascii="Times New Roman" w:hAnsi="Times New Roman"/>
          <w:b w:val="false"/>
        </w:rPr>
        <w:t>п.2 Классификация способов решения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м анализ решений выполненных задач и попытаемся составить классификацию методов решения задач по данной те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ведение решения задачи к решению уравнения в целых и натуральных числ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канонического разложения на простые множи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азложение на множители с целью получения произведения двух или трех последовательных целых чисел.</w:t>
      </w:r>
      <w:r>
        <w:br w:type="page"/>
      </w:r>
    </w:p>
    <w:p>
      <w:pPr>
        <w:pStyle w:val="Heading1"/>
        <w:spacing w:before="240" w:after="280"/>
        <w:rPr>
          <w:rFonts w:ascii="Times New Roman" w:hAnsi="Times New Roman" w:cs="Times New Roman"/>
        </w:rPr>
      </w:pPr>
      <w:bookmarkStart w:id="13" w:name="__RefHeading___Toc259183593"/>
      <w:bookmarkEnd w:id="13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дем итог исследованию. В ходе проведения этой работы удалось решить поставленные задачи. Была изучена литература по теме «Делимость целых чисел», изучены свойства и признаки делимости целых чисел. При решении задач по данной теме были выделены несколько свойств, которые часто используются, и проведены их доказательства. Основываясь, на решенных задачах, были выделены основные идеи решения, и была осуществлена их классификация по методам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считаем, что работа выполнена успешно, цель достигнута. Опыт, полученный при исследовании по данной теме, поможет при решении трудных, нестандартных задач на ЕГЭ.</w:t>
      </w:r>
      <w:r>
        <w:br w:type="page"/>
      </w:r>
    </w:p>
    <w:p>
      <w:pPr>
        <w:pStyle w:val="Heading1"/>
        <w:spacing w:before="240" w:after="280"/>
        <w:jc w:val="center"/>
        <w:rPr>
          <w:rFonts w:ascii="Times New Roman" w:hAnsi="Times New Roman" w:cs="Times New Roman"/>
        </w:rPr>
      </w:pPr>
      <w:bookmarkStart w:id="14" w:name="__RefHeading___Toc259183594"/>
      <w:bookmarkEnd w:id="14"/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 Л. Семенова, И. В. Ященко «Математика. Типовые тестовые задания» Экзамен 20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 Г. Мордкович, П. В. Семенов «Алгебра и начала анализа. Учебник. 10 класс» Мнемозина 200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 Н. Воробьев «Признаки делимости» Наука 197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 Л. Семенова, И. В. Ященко «Самое полное издание типовых вариантов реальных заданий ЕГЭ 2010 Математика» Астрель 201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. А. Корешкова «ЕГЭ 2010. Математика: тренировочные задания» Эксмо 2010</w:t>
      </w:r>
    </w:p>
    <w:sectPr>
      <w:footerReference w:type="default" r:id="rId80"/>
      <w:footerReference w:type="first" r:id="rId8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Переменный HTML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exhtml">
    <w:name w:val="texhtml"/>
    <w:basedOn w:val="Style10"/>
    <w:qFormat/>
    <w:rPr/>
  </w:style>
  <w:style w:type="character" w:styleId="HTML1">
    <w:name w:val="Акроним HTM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HTML2">
    <w:name w:val="Клавиатура HTML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Style14">
    <w:name w:val="Электронная подпись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4;&#1077;&#1083;&#1077;&#1085;&#1080;&#1077;_&#1089;_&#1086;&#1089;&#1090;&#1072;&#1090;&#1082;&#1086;&#1084;" TargetMode="External"/><Relationship Id="rId4" Type="http://schemas.openxmlformats.org/officeDocument/2006/relationships/hyperlink" Target="http://ru.wikipedia.org/wiki/&#1056;&#1077;&#1092;&#1083;&#1077;&#1082;&#1089;&#1080;&#1074;&#1085;&#1086;&#1089;&#1090;&#1100;" TargetMode="External"/><Relationship Id="rId5" Type="http://schemas.openxmlformats.org/officeDocument/2006/relationships/hyperlink" Target="http://ru.wikipedia.org/wiki/&#1057;&#1080;&#1084;&#1084;&#1077;&#1090;&#1088;&#1080;&#1095;&#1085;&#1086;&#1089;&#1090;&#1100;" TargetMode="External"/><Relationship Id="rId6" Type="http://schemas.openxmlformats.org/officeDocument/2006/relationships/hyperlink" Target="http://ru.wikipedia.org/wiki/&#1058;&#1088;&#1072;&#1085;&#1079;&#1080;&#1090;&#1080;&#1074;&#1085;&#1086;&#1089;&#1090;&#1100;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4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58.png"/><Relationship Id="rId70" Type="http://schemas.openxmlformats.org/officeDocument/2006/relationships/image" Target="media/image60.png"/><Relationship Id="rId71" Type="http://schemas.openxmlformats.org/officeDocument/2006/relationships/image" Target="media/image61.jpeg"/><Relationship Id="rId72" Type="http://schemas.openxmlformats.org/officeDocument/2006/relationships/image" Target="media/image58.png"/><Relationship Id="rId73" Type="http://schemas.openxmlformats.org/officeDocument/2006/relationships/image" Target="media/image58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07:00Z</dcterms:created>
  <dc:creator>Ириска</dc:creator>
  <dc:description/>
  <cp:keywords/>
  <dc:language>en-US</dc:language>
  <cp:lastModifiedBy>Иринка</cp:lastModifiedBy>
  <cp:lastPrinted>2010-03-22T12:32:00Z</cp:lastPrinted>
  <dcterms:modified xsi:type="dcterms:W3CDTF">2010-11-10T20:15:00Z</dcterms:modified>
  <cp:revision>6</cp:revision>
  <dc:subject/>
  <dc:title>№1</dc:title>
</cp:coreProperties>
</file>